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277"/>
        <w:gridCol w:w="850"/>
        <w:gridCol w:w="283"/>
        <w:gridCol w:w="284"/>
        <w:gridCol w:w="426"/>
        <w:gridCol w:w="850"/>
        <w:gridCol w:w="851"/>
        <w:gridCol w:w="283"/>
        <w:gridCol w:w="1701"/>
        <w:gridCol w:w="426"/>
      </w:tblGrid>
      <w:tr>
        <w:trPr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2 zur VV BauPrüfVO</w:t>
              <w:br/>
            </w:r>
            <w:r>
              <w:rPr>
                <w:rFonts w:cs="Arial" w:ascii="Arial" w:hAnsi="Arial"/>
                <w:sz w:val="15"/>
              </w:rPr>
              <w:t>Blatt 1</w:t>
            </w:r>
          </w:p>
        </w:tc>
      </w:tr>
      <w:tr>
        <w:trPr>
          <w:trHeight w:val="1878" w:hRule="atLeast"/>
          <w:cantSplit w:val="true"/>
        </w:trPr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 die untere Bauaufsichtsbehör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Eingangsstempel der Bauaufsichtsbehörde</w:t>
            </w:r>
          </w:p>
        </w:tc>
      </w:tr>
      <w:tr>
        <w:trPr>
          <w:trHeight w:val="440" w:hRule="exact"/>
          <w:cantSplit w:val="true"/>
        </w:trPr>
        <w:tc>
          <w:tcPr>
            <w:tcW w:w="552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Aktenzeichen</w:t>
            </w:r>
          </w:p>
        </w:tc>
      </w:tr>
      <w:tr>
        <w:trPr>
          <w:trHeight w:val="786" w:hRule="atLeast"/>
          <w:cantSplit w:val="true"/>
        </w:trPr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0"/>
              <w:ind w:left="6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2615881054"/>
            <w:bookmarkStart w:id="1" w:name="__Fieldmark__2_261588105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auantrag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2615881054"/>
            <w:bookmarkStart w:id="3" w:name="__Fieldmark__3_261588105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Antrag auf Vorbescheid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ind w:left="708" w:hanging="0"/>
              <w:rPr/>
            </w:pPr>
            <w:r>
              <w:rPr>
                <w:rFonts w:cs="Arial" w:ascii="Arial" w:hAnsi="Arial"/>
                <w:b/>
                <w:sz w:val="22"/>
              </w:rPr>
              <w:t>Vereinfachtes</w:t>
              <w:br/>
              <w:t>Genehmigungsverfahren</w:t>
            </w:r>
          </w:p>
        </w:tc>
      </w:tr>
      <w:tr>
        <w:trPr>
          <w:trHeight w:val="634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" w:ascii="Arial" w:hAnsi="Arial"/>
                <w:b/>
                <w:sz w:val="18"/>
              </w:rPr>
              <w:t>Vorhaben, für das das vereinfachte Genehmigungsverfahren durchgeführt wird.</w:t>
              <w:br/>
            </w:r>
            <w:r>
              <w:rPr>
                <w:rFonts w:cs="Arial" w:ascii="Arial" w:hAnsi="Arial"/>
                <w:sz w:val="18"/>
              </w:rPr>
              <w:t>(§ 68 Abs. 1 Satz 1 und 2 und § 67 Abs. 1 Satz 3 BauO NRW)</w:t>
            </w:r>
          </w:p>
        </w:tc>
      </w:tr>
      <w:tr>
        <w:trPr>
          <w:trHeight w:val="255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herrin / Bauherr / Antragstellerin / Antragsteller</w:t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Entwurfsverfasserin / Entwurfsverfasser</w:t>
            </w:r>
          </w:p>
        </w:tc>
      </w:tr>
      <w:tr>
        <w:trPr>
          <w:trHeight w:val="885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Firma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Büro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8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7"/>
              </w:rPr>
              <w:t>vertreten durch:</w:t>
            </w:r>
            <w:r>
              <w:rPr>
                <w:rFonts w:cs="Arial" w:ascii="Arial" w:hAnsi="Arial"/>
                <w:sz w:val="12"/>
              </w:rPr>
              <w:t xml:space="preserve"> Name, Vorname, Anschrift (§ 69 Abs. 3 BauO NRW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7"/>
              </w:rPr>
              <w:t>bauvorlageberechtigt:</w:t>
            </w:r>
            <w:r>
              <w:rPr>
                <w:rFonts w:cs="Arial" w:ascii="Arial" w:hAnsi="Arial"/>
                <w:sz w:val="12"/>
              </w:rPr>
              <w:t xml:space="preserve"> Name, Vorname (§ 70 Abs. 3 BauO NRW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8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itgliedsnummer der Architekten- oder der Ingenieurkammer des Landes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grundstück</w:t>
            </w:r>
          </w:p>
        </w:tc>
      </w:tr>
      <w:tr>
        <w:trPr>
          <w:trHeight w:val="440" w:hRule="exac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rt, Straße, Hausnummer, ggf. Ortste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  <w:tr>
        <w:trPr>
          <w:trHeight w:val="440" w:hRule="exact"/>
          <w:cantSplit w:val="true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markung(en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stück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ezeichnung des Vorhabens</w:t>
            </w:r>
            <w:r>
              <w:rPr>
                <w:rFonts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(Errichtung, Änderung)</w:t>
            </w:r>
          </w:p>
        </w:tc>
      </w:tr>
      <w:tr>
        <w:trPr>
          <w:trHeight w:val="255" w:hRule="atLeast"/>
          <w:cantSplit w:val="true"/>
        </w:trPr>
        <w:tc>
          <w:tcPr>
            <w:tcW w:w="45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4" w:name="__Fieldmark__23_2615881054"/>
            <w:bookmarkStart w:id="5" w:name="__Fieldmark__23_2615881054"/>
            <w:bookmarkEnd w:id="5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Wohngebäude</w:t>
            </w:r>
          </w:p>
        </w:tc>
        <w:tc>
          <w:tcPr>
            <w:tcW w:w="51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6" w:name="__Fieldmark__24_2615881054"/>
            <w:bookmarkStart w:id="7" w:name="__Fieldmark__24_2615881054"/>
            <w:bookmarkEnd w:id="7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Sonderbau</w:t>
            </w:r>
            <w:r>
              <w:rPr>
                <w:rFonts w:cs="Arial" w:ascii="Arial" w:hAnsi="Arial"/>
                <w:sz w:val="14"/>
              </w:rPr>
              <w:t xml:space="preserve"> (</w:t>
            </w:r>
            <w:r>
              <w:rPr>
                <w:rFonts w:cs="Arial" w:ascii="Arial" w:hAnsi="Arial"/>
                <w:b/>
                <w:sz w:val="14"/>
              </w:rPr>
              <w:t>nicht</w:t>
            </w:r>
            <w:r>
              <w:rPr>
                <w:rFonts w:cs="Arial" w:ascii="Arial" w:hAnsi="Arial"/>
                <w:sz w:val="14"/>
              </w:rPr>
              <w:t xml:space="preserve"> in § 68 Abs. 1 Satz 3 BauO NRW aufgeführt)</w:t>
            </w:r>
          </w:p>
        </w:tc>
      </w:tr>
      <w:tr>
        <w:trPr>
          <w:trHeight w:val="744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Bei Nutzungsänderung</w:t>
            </w:r>
          </w:p>
        </w:tc>
      </w:tr>
      <w:tr>
        <w:trPr>
          <w:trHeight w:val="440" w:hRule="exac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2"/>
              </w:rPr>
              <w:t>Beabsichtigte Nutzung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Genaue Fragestellung zum Vorbescheid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20" w:after="0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zur planungsrechtlichen Zulässigkeit oder bauordnungsrechtlichen Zulässigkeit)</w:t>
            </w:r>
          </w:p>
          <w:p>
            <w:pPr>
              <w:pStyle w:val="Normal"/>
              <w:spacing w:before="20" w:after="0"/>
              <w:ind w:left="57" w:righ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Bindungen zur Beurteilung des 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Bescheid vom</w:t>
            </w:r>
          </w:p>
        </w:tc>
        <w:tc>
          <w:tcPr>
            <w:tcW w:w="241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erteilt von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Behörde)</w:t>
            </w:r>
          </w:p>
        </w:tc>
        <w:tc>
          <w:tcPr>
            <w:tcW w:w="21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Aktenzeichen</w:t>
            </w:r>
          </w:p>
        </w:tc>
      </w:tr>
      <w:tr>
        <w:trPr>
          <w:trHeight w:val="395" w:hRule="atLeast"/>
          <w:cantSplit w:val="true"/>
        </w:trPr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rFonts w:cs="Arial" w:ascii="Arial" w:hAnsi="Arial"/>
                <w:b/>
                <w:sz w:val="17"/>
              </w:rPr>
              <w:t>Vorhabens</w:t>
            </w:r>
            <w:r>
              <w:rPr>
                <w:rFonts w:cs="Arial" w:ascii="Arial" w:hAnsi="Arial"/>
                <w:sz w:val="17"/>
              </w:rPr>
              <w:t xml:space="preserve"> </w:t>
            </w:r>
          </w:p>
          <w:p>
            <w:pPr>
              <w:pStyle w:val="Normal"/>
              <w:spacing w:before="40" w:after="0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8" w:name="Kontrollkästchen65"/>
            <w:bookmarkStart w:id="9" w:name="__Fieldmark__28_2615881054"/>
            <w:bookmarkStart w:id="10" w:name="__Fieldmark__28_2615881054"/>
            <w:bookmarkEnd w:id="10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bookmarkEnd w:id="8"/>
            <w:r>
              <w:rPr>
                <w:rFonts w:cs="Arial" w:ascii="Arial" w:hAnsi="Arial"/>
                <w:sz w:val="17"/>
              </w:rPr>
              <w:t xml:space="preserve"> Vorbescheid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1" w:name="__Fieldmark__32_2615881054"/>
            <w:bookmarkStart w:id="12" w:name="__Fieldmark__32_2615881054"/>
            <w:bookmarkEnd w:id="12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Teilungsgenehmigung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3" w:name="__Fieldmark__36_2615881054"/>
            <w:bookmarkStart w:id="14" w:name="__Fieldmark__36_2615881054"/>
            <w:bookmarkEnd w:id="14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Befreiungs-/Abweichungsbescheid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5" w:name="__Fieldmark__40_2615881054"/>
            <w:bookmarkStart w:id="16" w:name="__Fieldmark__40_2615881054"/>
            <w:bookmarkEnd w:id="16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Baulast Nr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7" w:name="__Fieldmark__45_2615881054"/>
            <w:bookmarkStart w:id="18" w:name="__Fieldmark__45_2615881054"/>
            <w:bookmarkEnd w:id="18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tsetzung Blatt 2</w:t>
            </w:r>
          </w:p>
        </w:tc>
      </w:tr>
      <w:tr>
        <w:trPr>
          <w:trHeight w:val="130" w:hRule="atLeast"/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2 zur VV BauPrüfVO</w:t>
              <w:br/>
            </w:r>
            <w:r>
              <w:rPr>
                <w:rFonts w:cs="Arial" w:ascii="Arial" w:hAnsi="Arial"/>
                <w:sz w:val="15"/>
              </w:rPr>
              <w:t>Blatt 2</w:t>
            </w:r>
          </w:p>
        </w:tc>
      </w:tr>
      <w:tr>
        <w:trPr>
          <w:trHeight w:val="3778" w:hRule="atLeas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left="6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e erforderlichen Bauvorlagen sind beigefügt:</w:t>
            </w:r>
          </w:p>
          <w:p>
            <w:pPr>
              <w:pStyle w:val="Normal"/>
              <w:spacing w:before="20" w:after="8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inem Antrag auf Vorbescheid sind nur die für die Klärung der Fragestellung erforderlichen Unterlagen beizufügen.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__Fieldmark__50_2615881054"/>
            <w:bookmarkStart w:id="20" w:name="__Fieldmark__50_2615881054"/>
            <w:bookmarkEnd w:id="2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 xml:space="preserve">Lageplan / amtlicher Lageplan </w:t>
            </w:r>
            <w:r>
              <w:rPr>
                <w:rFonts w:cs="Arial" w:ascii="Arial" w:hAnsi="Arial"/>
                <w:sz w:val="15"/>
              </w:rPr>
              <w:t>(§ 3 BauPrüfVO; Anforderungen an Planersteller/in sind zu beachten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2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" w:name="__Fieldmark__51_2615881054"/>
            <w:bookmarkStart w:id="22" w:name="__Fieldmark__51_2615881054"/>
            <w:bookmarkEnd w:id="2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erechnung des Maßes der baulichen Nutzu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§ 3 Abs. 2 BauPrüfVO)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0" w:after="40"/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ab/>
              <w:tab/>
              <w:t>(nur im Bereich eines Bebauungsplanes oder einer Satzung nach BauGB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3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3" w:name="__Fieldmark__52_2615881054"/>
            <w:bookmarkStart w:id="24" w:name="__Fieldmark__52_2615881054"/>
            <w:bookmarkEnd w:id="2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eglaubigter Auszug aus der Liegenschaftskarte/Flurkart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0" w:after="40"/>
              <w:ind w:left="68" w:hanging="0"/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ab/>
            </w:r>
            <w:r>
              <w:rPr>
                <w:rFonts w:cs="Arial" w:ascii="Arial" w:hAnsi="Arial"/>
                <w:sz w:val="15"/>
              </w:rPr>
              <w:t xml:space="preserve">(nur bei Vorhaben nach den §§ 34 oder 35 des Baugesetzbuches; Beglaubigung nicht erforderlich bei </w:t>
              <w:br/>
              <w:tab/>
              <w:tab/>
              <w:tab/>
              <w:t>Vorlage eines amtlichen Lageplanes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4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__Fieldmark__53_2615881054"/>
            <w:bookmarkStart w:id="26" w:name="__Fieldmark__53_2615881054"/>
            <w:bookmarkEnd w:id="2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Auszug aus der Deutschen Grundkarte 1: 500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0" w:after="40"/>
              <w:ind w:left="68" w:hanging="0"/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ab/>
            </w:r>
            <w:r>
              <w:rPr>
                <w:rFonts w:cs="Arial" w:ascii="Arial" w:hAnsi="Arial"/>
                <w:sz w:val="15"/>
              </w:rPr>
              <w:t>(nur bei Vorhaben nach den §§ 34 oder 35 des Baugesetzbuches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5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7" w:name="__Fieldmark__54_2615881054"/>
            <w:bookmarkStart w:id="28" w:name="__Fieldmark__54_2615881054"/>
            <w:bookmarkEnd w:id="2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auzeichnungen</w:t>
            </w:r>
            <w:r>
              <w:rPr>
                <w:rFonts w:cs="Arial" w:ascii="Arial" w:hAnsi="Arial"/>
                <w:sz w:val="15"/>
              </w:rPr>
              <w:t xml:space="preserve"> (§ 4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__Fieldmark__55_2615881054"/>
            <w:bookmarkStart w:id="30" w:name="__Fieldmark__55_2615881054"/>
            <w:bookmarkEnd w:id="3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aubeschreibung auf amtlichem Vordruck</w:t>
            </w:r>
            <w:r>
              <w:rPr>
                <w:rFonts w:cs="Arial" w:ascii="Arial" w:hAnsi="Arial"/>
                <w:sz w:val="15"/>
              </w:rPr>
              <w:t xml:space="preserve"> (§ 5 Abs. 1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7.1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56_2615881054"/>
            <w:bookmarkStart w:id="32" w:name="__Fieldmark__56_2615881054"/>
            <w:bookmarkEnd w:id="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  <w:t xml:space="preserve">Bei Gebäuden: Berechnung des umbauten Raumes nach DIN 277 </w:t>
            </w:r>
            <w:r>
              <w:rPr>
                <w:rFonts w:cs="Arial" w:ascii="Arial" w:hAnsi="Arial"/>
                <w:sz w:val="15"/>
              </w:rPr>
              <w:t>(§ 6 Nr. 1 BauPrüfVO)</w:t>
            </w:r>
            <w:r>
              <w:rPr>
                <w:rFonts w:cs="Arial" w:ascii="Arial" w:hAnsi="Arial"/>
                <w:sz w:val="16"/>
              </w:rPr>
              <w:t xml:space="preserve"> ode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__Fieldmark__57_2615881054"/>
            <w:bookmarkStart w:id="34" w:name="__Fieldmark__57_2615881054"/>
            <w:bookmarkEnd w:id="3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</w:r>
            <w:r>
              <w:rPr>
                <w:rFonts w:cs="Arial" w:ascii="Arial" w:hAnsi="Arial"/>
                <w:spacing w:val="-6"/>
                <w:sz w:val="16"/>
              </w:rPr>
              <w:t>bei Gebäuden, für die landesdurchschnittliche Rohbauwerte je m</w:t>
            </w:r>
            <w:r>
              <w:rPr>
                <w:rFonts w:cs="Arial" w:ascii="Arial" w:hAnsi="Arial"/>
                <w:spacing w:val="-6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6"/>
                <w:sz w:val="16"/>
              </w:rPr>
              <w:t xml:space="preserve"> Bruttorauminhalt nicht festgelegt sind, die Berechnung</w:t>
              <w:br/>
              <w:tab/>
              <w:tab/>
              <w:tab/>
              <w:t>der Rohbaukosten einschließlich Umsatzsteuer (§ 6 Nr. 1 BauPrüfVO) oder</w:t>
            </w:r>
          </w:p>
        </w:tc>
      </w:tr>
      <w:tr>
        <w:trPr>
          <w:trHeight w:val="438" w:hRule="atLeast"/>
          <w:cantSplit w:val="true"/>
        </w:trPr>
        <w:tc>
          <w:tcPr>
            <w:tcW w:w="723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  <w:tab w:val="left" w:pos="851" w:leader="none"/>
              </w:tabs>
              <w:ind w:left="6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7</w:t>
            </w:r>
            <w:bookmarkStart w:id="35" w:name="Text8"/>
            <w:bookmarkEnd w:id="35"/>
            <w:r>
              <w:rPr>
                <w:b w:val="false"/>
              </w:rPr>
              <w:t>.3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6" w:name="__Fieldmark__58_2615881054"/>
            <w:bookmarkStart w:id="37" w:name="__Fieldmark__58_2615881054"/>
            <w:bookmarkEnd w:id="3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ab/>
            </w:r>
            <w:r>
              <w:rPr>
                <w:b w:val="false"/>
                <w:spacing w:val="-6"/>
              </w:rPr>
              <w:t>bei der Änderung von Gebäuden oder bei baulichen Anlagen, die nicht Gebäude sind:</w:t>
              <w:br/>
              <w:tab/>
              <w:tab/>
              <w:t>Herstellungskosten einschließlich Umsatzsteuer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ind w:left="68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6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€</w:t>
            </w:r>
          </w:p>
        </w:tc>
      </w:tr>
      <w:tr>
        <w:trPr>
          <w:trHeight w:val="1432" w:hRule="atLeas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120" w:after="120"/>
              <w:ind w:left="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sätzliche Bauvorlagen für Sonderbauten, die nicht in § 68 Abs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Satz 3 BauO NRW aufgeführt sind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8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60_2615881054"/>
            <w:bookmarkStart w:id="39" w:name="__Fieldmark__60_2615881054"/>
            <w:bookmarkEnd w:id="3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 xml:space="preserve">Betriebsbeschreibung für gewerbliche oder landwirtschaftliche Betriebe auf amtlichem </w:t>
              <w:br/>
              <w:tab/>
              <w:tab/>
              <w:tab/>
              <w:t xml:space="preserve">Vordruck </w:t>
            </w:r>
            <w:r>
              <w:rPr>
                <w:rFonts w:cs="Arial" w:ascii="Arial" w:hAnsi="Arial"/>
                <w:sz w:val="15"/>
              </w:rPr>
              <w:t xml:space="preserve"> (§ 5 Abs. 2 oder 3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rPr>
                <w:rFonts w:cs="Arial" w:ascii="Arial" w:hAnsi="Arial"/>
                <w:sz w:val="12"/>
              </w:rPr>
              <w:t>(ggf. mit Maschinenaufstellungsplan mit Rettungswegen und Notausgängen, falls nicht bereits in den Grundrisszeichnungen dargestell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0" w:name="__Fieldmark__61_2615881054"/>
            <w:bookmarkStart w:id="41" w:name="__Fieldmark__61_2615881054"/>
            <w:bookmarkEnd w:id="4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 xml:space="preserve">zusätzliche Angaben und Bauvorlagen für besondere Vorhaben </w:t>
            </w:r>
            <w:r>
              <w:rPr>
                <w:rFonts w:cs="Arial" w:ascii="Arial" w:hAnsi="Arial"/>
                <w:sz w:val="15"/>
              </w:rPr>
              <w:t xml:space="preserve"> (§ 12 BauPrüfVO)</w:t>
            </w:r>
          </w:p>
        </w:tc>
      </w:tr>
      <w:tr>
        <w:trPr>
          <w:trHeight w:val="3903" w:hRule="atLeas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8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</w:t>
              <w:tab/>
              <w:tab/>
              <w:t>Spätestens bei Baubeginn werden gemäß § 68 Abs. 2 und 3 BauO NRW eingereicht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2" w:name="__Fieldmark__62_2615881054"/>
            <w:bookmarkStart w:id="43" w:name="__Fieldmark__62_2615881054"/>
            <w:bookmarkEnd w:id="4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der Nachweis der Standsicherheit</w:t>
            </w:r>
            <w:r>
              <w:rPr>
                <w:rFonts w:cs="Arial" w:ascii="Arial" w:hAnsi="Arial"/>
                <w:sz w:val="15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soweit erforderlich geprüft durch eine/einen staatlich anerkannte/n </w:t>
              <w:br/>
              <w:tab/>
              <w:tab/>
              <w:t>Sachverständige/n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4" w:name="__Fieldmark__63_2615881054"/>
            <w:bookmarkStart w:id="45" w:name="__Fieldmark__63_2615881054"/>
            <w:bookmarkEnd w:id="4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der Nachweis des Schallschutzes</w:t>
            </w:r>
            <w:r>
              <w:rPr>
                <w:rFonts w:cs="Arial" w:ascii="Arial" w:hAnsi="Arial"/>
                <w:sz w:val="15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soweit erforderlich aufgestellt oder geprüft durch eine/einen staatlich </w:t>
              <w:br/>
              <w:tab/>
              <w:tab/>
              <w:t>anerkannte/n Sachverständige/n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6" w:name="__Fieldmark__64_2615881054"/>
            <w:bookmarkStart w:id="47" w:name="__Fieldmark__64_2615881054"/>
            <w:bookmarkEnd w:id="4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der Nachweis des Wärmeschutzes</w:t>
            </w:r>
            <w:r>
              <w:rPr>
                <w:rFonts w:cs="Arial" w:ascii="Arial" w:hAnsi="Arial"/>
                <w:sz w:val="15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soweit erforderlich aufgestellt oder geprüft durch eine/einen staatlich </w:t>
              <w:br/>
              <w:tab/>
              <w:tab/>
              <w:t xml:space="preserve">anerkannte/n Sachverständige/n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985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8" w:name="__Fieldmark__65_2615881054"/>
            <w:bookmarkStart w:id="49" w:name="__Fieldmark__65_2615881054"/>
            <w:bookmarkEnd w:id="4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die Bescheinigung einer/eines staatlich anerkannte/n Sachverständige/n, dass das Vorhaben den</w:t>
              <w:br/>
              <w:tab/>
              <w:tab/>
              <w:t xml:space="preserve">Anforderungen des Brandschutzes entspricht </w:t>
            </w:r>
            <w:r>
              <w:rPr>
                <w:rFonts w:cs="Arial" w:ascii="Arial" w:hAnsi="Arial"/>
                <w:sz w:val="15"/>
              </w:rPr>
              <w:t>(gilt nicht für Wohngebäude geringer Höhe und Sonderbauten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985" w:leader="none"/>
              </w:tabs>
              <w:spacing w:before="120" w:after="12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Bei Vorhaben nach § 68 Abs. 4 BauO NRW sind die vorgenannten Nachweise nicht vorzulegen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</w:t>
              <w:tab/>
              <w:t>Abweichend von Nr. 10.1 wird – soweit erforderlich – eine Prüfung durch die Bauaufsichtsbehörde beantragt für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0" w:name="__Fieldmark__66_2615881054"/>
            <w:bookmarkStart w:id="51" w:name="__Fieldmark__66_2615881054"/>
            <w:bookmarkEnd w:id="5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den Nachweis der Standsicherheit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2" w:name="__Fieldmark__67_2615881054"/>
            <w:bookmarkStart w:id="53" w:name="__Fieldmark__67_2615881054"/>
            <w:bookmarkEnd w:id="5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den Nachweis des Schallschutzes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4" w:name="__Fieldmark__68_2615881054"/>
            <w:bookmarkStart w:id="55" w:name="__Fieldmark__68_2615881054"/>
            <w:bookmarkEnd w:id="5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den Nachweis des Wärmeschutzes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985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6" w:name="__Fieldmark__69_2615881054"/>
            <w:bookmarkStart w:id="57" w:name="__Fieldmark__69_2615881054"/>
            <w:bookmarkEnd w:id="5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 xml:space="preserve">den Brandschutz </w:t>
            </w:r>
            <w:r>
              <w:rPr>
                <w:rFonts w:cs="Arial" w:ascii="Arial" w:hAnsi="Arial"/>
                <w:sz w:val="15"/>
              </w:rPr>
              <w:t>(gilt nicht für Wohngebäude geringer Höhe und Sonderbauten)</w:t>
            </w:r>
          </w:p>
        </w:tc>
      </w:tr>
      <w:tr>
        <w:trPr>
          <w:trHeight w:val="407" w:hRule="atLeast"/>
          <w:cantSplit w:val="true"/>
        </w:trPr>
        <w:tc>
          <w:tcPr>
            <w:tcW w:w="9640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11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8" w:name="__Fieldmark__70_2615881054"/>
            <w:bookmarkStart w:id="59" w:name="__Fieldmark__70_2615881054"/>
            <w:bookmarkEnd w:id="5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Erhebungsbogen für die Baustatistik</w:t>
            </w:r>
          </w:p>
        </w:tc>
      </w:tr>
      <w:tr>
        <w:trPr>
          <w:trHeight w:val="1164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  <w:tab/>
              <w:tab/>
            </w:r>
            <w:r>
              <w:rPr>
                <w:rFonts w:cs="Arial" w:ascii="Arial" w:hAnsi="Arial"/>
                <w:b/>
                <w:sz w:val="16"/>
              </w:rPr>
              <w:t>Erklärung der Entwurfsverfasserin/des Entwurfverfassers nach § 68 Abs. 6 BauO NRW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sz w:val="15"/>
              </w:rPr>
              <w:t>(nur bei Wohngebäuden geringer Höhe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85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h erkläre hiermit, dass das in den beigefügten Bauvorlagen dargestellte Bauvorhaben den Anforderungen an </w:t>
              <w:br/>
              <w:t>den Brandschutz entspricht und die hierzu in den Bauvorlagen gemachten Angaben vollständig und richtig sind.</w:t>
            </w:r>
          </w:p>
        </w:tc>
      </w:tr>
      <w:tr>
        <w:trPr>
          <w:trHeight w:val="506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Bauherrn / die Bauherrin:</w:t>
            </w:r>
          </w:p>
        </w:tc>
        <w:tc>
          <w:tcPr>
            <w:tcW w:w="48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r / die bauvorlageberechtigte (*) Entwurfsverfasser/in:</w:t>
            </w:r>
          </w:p>
        </w:tc>
      </w:tr>
      <w:tr>
        <w:trPr>
          <w:trHeight w:val="180" w:hRule="exac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</w:tr>
      <w:tr>
        <w:trPr>
          <w:trHeight w:val="269" w:hRule="atLeast"/>
          <w:cantSplit w:val="true"/>
        </w:trPr>
        <w:tc>
          <w:tcPr>
            <w:tcW w:w="9640" w:type="dxa"/>
            <w:gridSpan w:val="11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(*) Nach § 70 Abs. 2 BauO NRW oder Nr. 70.11 VV BauO NRW kann in bestimmten Fällen auf die Bauvorlageberechtigung verzichtet werd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680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/>
        <w:sz w:val="14"/>
      </w:rPr>
      <w:t xml:space="preserve"> </w:t>
    </w:r>
    <w:r>
      <w:rPr>
        <w:sz w:val="14"/>
      </w:rPr>
      <w:t xml:space="preserve">Verlagsgesellschaft Rudolf Müller GmbH &amp; Co. KG, Köln – Fassung 2005 – NRW – </w:t>
    </w:r>
    <w:r>
      <w:rPr>
        <w:i/>
        <w:sz w:val="14"/>
      </w:rPr>
      <w:t>Bauantrag/Antrag auf Vorbescheid/</w:t>
      <w:br/>
      <w:t>Vereinfachtes Genehmigungsverfahren</w:t>
    </w:r>
    <w:r>
      <w:rPr>
        <w:sz w:val="14"/>
      </w:rPr>
      <w:t xml:space="preserve"> –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  <w:r>
      <w:rPr>
        <w:sz w:val="14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" w:right="57" w:hanging="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14:00Z</dcterms:created>
  <dc:creator>R. Metterhausen</dc:creator>
  <dc:description/>
  <dc:language>en-US</dc:language>
  <cp:lastModifiedBy>rmetterhausen</cp:lastModifiedBy>
  <cp:lastPrinted>2005-02-21T13:16:00Z</cp:lastPrinted>
  <dcterms:modified xsi:type="dcterms:W3CDTF">2005-04-26T13:14:00Z</dcterms:modified>
  <cp:revision>2</cp:revision>
  <dc:subject>Bauantrag/Antrag aufVorbescheid/Vereinfachtes Genehmigungsverfahren</dc:subject>
  <dc:title>Bau-Formulare 2005 - Nordrhein Westfalen</dc:title>
</cp:coreProperties>
</file>